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1025115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w:t>
      </w:r>
      <w:r>
        <w:rPr>
          <w:b/>
          <w:sz w:val="32"/>
          <w:szCs w:val="32"/>
        </w:rPr>
        <w:t>259</w:t>
      </w:r>
    </w:p>
    <w:p>
      <w:pPr>
        <w:pStyle w:val="Style17"/>
        <w:tabs>
          <w:tab w:val="clear" w:pos="708"/>
          <w:tab w:val="left" w:pos="0" w:leader="none"/>
        </w:tabs>
        <w:ind w:left="0" w:right="-185" w:hanging="0"/>
        <w:jc w:val="center"/>
        <w:rPr>
          <w:b/>
          <w:b/>
          <w:szCs w:val="28"/>
          <w:lang w:val="en-US"/>
        </w:rPr>
      </w:pPr>
      <w:r>
        <w:rPr>
          <w:b/>
          <w:szCs w:val="28"/>
        </w:rPr>
        <w:t xml:space="preserve">від « 28 » вересня 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pPr>
      <w:r>
        <w:rPr>
          <w:b/>
          <w:i/>
          <w:sz w:val="28"/>
          <w:szCs w:val="28"/>
          <w:lang w:val="uk-UA"/>
        </w:rPr>
        <w:t>Микитюк Денис Степанович, 18.07.2011 р.н., та</w:t>
      </w:r>
    </w:p>
    <w:p>
      <w:pPr>
        <w:pStyle w:val="Normal"/>
        <w:jc w:val="both"/>
        <w:rPr>
          <w:b/>
          <w:b/>
          <w:i/>
          <w:i/>
          <w:sz w:val="28"/>
          <w:szCs w:val="28"/>
          <w:lang w:val="uk-UA"/>
        </w:rPr>
      </w:pPr>
      <w:r>
        <w:rPr>
          <w:b/>
          <w:i/>
          <w:sz w:val="28"/>
          <w:szCs w:val="28"/>
          <w:lang w:val="uk-UA"/>
        </w:rPr>
        <w:t xml:space="preserve">Канафоцька Домініка Любомирівна, 31.07.2023 р.н., на ім`я </w:t>
      </w:r>
    </w:p>
    <w:p>
      <w:pPr>
        <w:pStyle w:val="Normal"/>
        <w:jc w:val="both"/>
        <w:rPr>
          <w:b/>
          <w:b/>
          <w:i/>
          <w:i/>
          <w:sz w:val="28"/>
          <w:szCs w:val="28"/>
          <w:lang w:val="uk-UA"/>
        </w:rPr>
      </w:pPr>
      <w:r>
        <w:rPr>
          <w:b/>
          <w:i/>
          <w:sz w:val="28"/>
          <w:szCs w:val="28"/>
          <w:lang w:val="uk-UA"/>
        </w:rPr>
        <w:t>малолітнього Канафоцького Івана Любомировича, 07.07.202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Буцик Марії Романівни, Канафоцького Любомира Романовича, Канафоцької Лілії Михайлівни від 25.08.2023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25.08.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Надати дозвіл законним представникам, батькам малолітнього  Канафоцького Івана Любомировича, 07.07.2020 р.н., Канафоцькому Любомиру Романовичу та Канафоцькій Лілії Михайл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1 га кадастровий номер 4620910100:29:019:0158 та житлового будинку №277 по вул.Львівська в м.Городок Львівської області, що на праві приватної власності належить Буцик Марії Романівні, в якому зареєстровані малолітні </w:t>
      </w:r>
    </w:p>
    <w:p>
      <w:pPr>
        <w:pStyle w:val="Normal"/>
        <w:jc w:val="both"/>
        <w:rPr>
          <w:sz w:val="28"/>
          <w:szCs w:val="28"/>
          <w:lang w:val="uk-UA"/>
        </w:rPr>
      </w:pPr>
      <w:r>
        <w:rPr>
          <w:sz w:val="28"/>
          <w:szCs w:val="28"/>
          <w:lang w:val="uk-UA"/>
        </w:rPr>
        <w:t xml:space="preserve">Микитюк Денис Степанович, 18.07.2011 р.н., Канафоцька Домініка Любомирівна, 31.07.2023 р.н., на ім`я малолітнього Канафоцького Івана Любомировича, 07.07.2020 р.н.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верес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заяви жителів м.Городок  Львівського району Львівської області громадян Буцик Марії Романівни, Канафоцького Любомира Романовича, Канафоцької Лілії Михайлівни від 26.07.2023 року про надання дозволу законним представникам, батькам малолітнього  Канафоцького Івана Любомировича, 07.07.2020 р.н., Канафоцькому Любомиру Романовичу та Канафоцькій Лілії Михайл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1 га кадастровий номер 4620910100:29:019:0158 та житлового будинку №277 по вул.Львівська в м.Городок Львівської області, що на праві приватної власності належить Буцик Марії Романівн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 </w:t>
      </w:r>
    </w:p>
    <w:p>
      <w:pPr>
        <w:pStyle w:val="Normal"/>
        <w:jc w:val="both"/>
        <w:rPr>
          <w:sz w:val="28"/>
          <w:szCs w:val="28"/>
          <w:lang w:val="uk-UA"/>
        </w:rPr>
      </w:pPr>
      <w:r>
        <w:rPr>
          <w:sz w:val="28"/>
          <w:szCs w:val="28"/>
          <w:lang w:val="uk-UA"/>
        </w:rPr>
        <w:t xml:space="preserve"> </w:t>
      </w: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законним представникам, батькам малолітнього  Канафоцького Івана Любомировича, 07.07.2020 р.н., Канафоцькому Любомиру Романовичу та Канафоцькій Лілії Михайлівні,</w:t>
      </w:r>
      <w:r>
        <w:rPr>
          <w:color w:val="000000"/>
          <w:sz w:val="28"/>
          <w:szCs w:val="28"/>
          <w:lang w:val="uk-UA"/>
        </w:rPr>
        <w:t xml:space="preserve"> </w:t>
      </w:r>
      <w:r>
        <w:rPr>
          <w:sz w:val="28"/>
          <w:szCs w:val="28"/>
          <w:lang w:val="uk-UA"/>
        </w:rPr>
        <w:t xml:space="preserve">на  укладення та підписання договору дарування земельної ділянки площею 0,1 га кадастровий номер 4620910100:29:019:0158 та житлового будинку №277 по вул.Львівська в м.Городок Львівської області, що на праві приватної власності належить Буцик Марії Романівні, в якому зареєстровані малолітні Микитюк Денис Степанович, 18.07.2011 р.н., Канафоцька Домініка Любомирівна, 31.07.2023 р.н., на ім`я малолітнього Канафоцького Івана Любомировича, 07.07.2020 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09-22T14:25:00Z</cp:lastPrinted>
  <dcterms:modified xsi:type="dcterms:W3CDTF">2023-10-04T05:44:00Z</dcterms:modified>
  <cp:revision>23</cp:revision>
  <dc:subject/>
  <dc:title>ГОРОДОЦЬКА  МІСЬКА  РАДА</dc:title>
</cp:coreProperties>
</file>